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 Gothic MT" w:hAnsi="News Gothic MT" w:cs="News Gothic MT"/>
        </w:rPr>
      </w:pPr>
      <w:r>
        <w:rPr>
          <w:rFonts w:cs="News Gothic MT" w:ascii="News Gothic MT" w:hAnsi="News Gothic MT"/>
        </w:rPr>
        <w:t>Drew Bossman</w:t>
      </w:r>
    </w:p>
    <w:p>
      <w:pPr>
        <w:pStyle w:val="Normal"/>
        <w:rPr>
          <w:rFonts w:ascii="News Gothic MT" w:hAnsi="News Gothic MT" w:cs="News Gothic MT"/>
        </w:rPr>
      </w:pPr>
      <w:r>
        <w:rPr>
          <w:rFonts w:cs="News Gothic MT" w:ascii="News Gothic MT" w:hAnsi="News Gothic MT"/>
        </w:rPr>
        <w:t>WRT105</w:t>
      </w:r>
    </w:p>
    <w:p>
      <w:pPr>
        <w:pStyle w:val="Normal"/>
        <w:jc w:val="center"/>
        <w:rPr>
          <w:rFonts w:ascii="News Gothic MT" w:hAnsi="News Gothic MT" w:cs="News Gothic MT"/>
          <w:b/>
          <w:b/>
          <w:sz w:val="32"/>
          <w:u w:val="single"/>
        </w:rPr>
      </w:pPr>
      <w:r>
        <w:rPr>
          <w:rFonts w:cs="News Gothic MT" w:ascii="News Gothic MT" w:hAnsi="News Gothic MT"/>
          <w:b/>
          <w:sz w:val="32"/>
          <w:u w:val="single"/>
        </w:rPr>
        <w:t>Ray Charles</w:t>
      </w:r>
    </w:p>
    <w:p>
      <w:pPr>
        <w:pStyle w:val="Normal"/>
        <w:rPr>
          <w:rFonts w:ascii="News Gothic MT" w:hAnsi="News Gothic MT" w:cs="News Gothic MT"/>
          <w:b/>
          <w:b/>
          <w:sz w:val="32"/>
          <w:u w:val="single"/>
        </w:rPr>
      </w:pPr>
      <w:r>
        <w:rPr>
          <w:rFonts w:cs="News Gothic MT" w:ascii="News Gothic MT" w:hAnsi="News Gothic MT"/>
          <w:b/>
          <w:sz w:val="32"/>
          <w:u w:val="single"/>
        </w:rPr>
      </w:r>
    </w:p>
    <w:p>
      <w:pPr>
        <w:pStyle w:val="Normal"/>
        <w:spacing w:lineRule="auto" w:line="480"/>
        <w:rPr>
          <w:rFonts w:ascii="News Gothic MT" w:hAnsi="News Gothic MT" w:cs="News Gothic MT"/>
        </w:rPr>
      </w:pPr>
      <w:r>
        <w:rPr>
          <w:rFonts w:cs="News Gothic MT" w:ascii="News Gothic MT" w:hAnsi="News Gothic MT"/>
        </w:rPr>
        <w:tab/>
        <w:t>“The way I look at it, you have to see the change and if you can’t do that, you have to change to see. I guess what I really mean to say is… you can’t see me, but I can see you” –Ray Charles. From the early years of life, Ray Charles, possibly the greatest musician to ever live, has gone through the struggle of living his life and playing his music without the ability to see what is directly in front of him or even around him. Without the ability to see, his life has been one big obstacle, one he has looked forward to overcoming everyday. When Mr. Charles first said that the interviewer asked what he meant and Ray responded with “think about the question you just asked and ask me again the next time you see me.” Coming from a man who has produced some of the greatest music ever heard while being blind at the same time, everything he said may have a meaning of its own. Why would a blind man say that he couldn’t be seen but at the same time could see a man who is fully capable when it comes to vision? It might come down to the fact that Ray has had to change his life to do everything he loves to do while everyone else around him takes their ability to see for granted.</w:t>
      </w:r>
    </w:p>
    <w:p>
      <w:pPr>
        <w:pStyle w:val="Normal"/>
        <w:spacing w:lineRule="auto" w:line="480"/>
        <w:rPr>
          <w:rFonts w:ascii="News Gothic MT" w:hAnsi="News Gothic MT" w:cs="News Gothic MT"/>
        </w:rPr>
      </w:pPr>
      <w:r>
        <w:rPr>
          <w:rFonts w:cs="News Gothic MT" w:ascii="News Gothic MT" w:hAnsi="News Gothic MT"/>
        </w:rPr>
        <w:tab/>
        <w:t xml:space="preserve">In a world where fully capable people are expected to do the most amazing things and make the biggest changes, the disabled tend to step out from behind the curtain and do some pretty amazing things without the help that everyone believes they need. Playing the piano and other various instruments should be, in theory, impossible to do when you are blind, but for Ray that’s exactly the point. From the beginning of his career he has always tried to learn something different or do something a different way so he can always better himself, while still enjoying everything he loves to do. “You have to see the change and if you cant do that, you have to change to see” That is something that ray has always had to do. Change to see. There is no question in anyone’s mind that it must be hard to live a life when you cant see anything around you, you have to cross streets, use stairs, use doors, and things that wouldn’t be hard for someone to do if they could see. </w:t>
      </w:r>
    </w:p>
    <w:p>
      <w:pPr>
        <w:pStyle w:val="Normal"/>
        <w:spacing w:lineRule="auto" w:line="480"/>
        <w:rPr/>
      </w:pPr>
      <w:r>
        <w:rPr>
          <w:rFonts w:cs="News Gothic MT" w:ascii="News Gothic MT" w:hAnsi="News Gothic MT"/>
        </w:rPr>
        <w:tab/>
        <w:t>In the picture Ray is shown singing into a microphone with one hand on the piano keyboard and the other on top of the piano with a few people off in the distance of the background. This photo is meant to show the life and passion that Ray puts into all of his music that he performs as well as his skill to multi task; you can also see that he is very well dressed, wearing a suit and a buttoned down shirt. Anyone who is viewing this photograph can see that even though Ray Charles may be disabled, he is still enjoying his life and he is still doing the things he loves to do. They will see that nothing is stopping this man from doing something great, or from making the statement that is ‘you can do anything your heart desires if you want it bad enough’, Ray works hard day in and day out on the piano and his gift didn’t just come to him in a dream one night. He was always passionate about playing and chased after his dream and played, regardless of what anyone had to say. The audience can see that Ray is setting the stage for any other disabled person to make the difference he/she wants to make, no matter how big the obstacles may be, no matter how many people may doubt, and no matter how hard something may seem, anything is possible.</w:t>
      </w:r>
    </w:p>
    <w:p>
      <w:pPr>
        <w:pStyle w:val="Normal"/>
        <w:spacing w:lineRule="auto" w:line="480" w:before="0" w:after="200"/>
        <w:rPr/>
      </w:pPr>
      <w:r>
        <w:rPr>
          <w:rFonts w:cs="News Gothic MT" w:ascii="News Gothic MT" w:hAnsi="News Gothic MT"/>
        </w:rPr>
        <w:tab/>
        <w:t>Ray has been called “the father of inspiration” and “the most gifted pianist ever” and his music hit the hearts of so many during a time when music was the only thing people looked to for inspiration and motivation. Ray’s audience, both black and white, has followed his music wherever he went. Ray’s quote: “The way I look at it, you have to see the change and if you can’t do that, you have to change to see. I guess what I really mean to say is… you can’t see me, but I can see you” may dig deeper into what his life is all about. He tells us to see the change we want to make and if we cant see any changing, then we need to change ourselves in order to see. Or maybe he means that he had to change his life to see the change he wanted to make, and by changing was able to make everything change around him. Ray then goes on to say that no one can see him, but he can see them, which is a rather unique statement to make for a man who is blind, its possible that he might mean that because people are so naïve to the world around them because they are fully capable human beings, that they in-turn are incapable of seeing the deeper meaning of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News Gothic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23:00Z</dcterms:created>
  <dc:creator/>
  <dc:description/>
  <cp:keywords/>
  <dc:language>en-US</dc:language>
  <cp:lastModifiedBy>Drew Bossman</cp:lastModifiedBy>
  <dcterms:modified xsi:type="dcterms:W3CDTF">2010-09-28T04:57:00Z</dcterms:modified>
  <cp:revision>6</cp:revision>
  <dc:subject/>
  <dc:title/>
</cp:coreProperties>
</file>